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ΕΛΛΗΝΙΚΗ ΔΗΜΟΚΡΑΤΙΑ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ΝΟΜΟΣ ΠΕΛΛΑΣ</w:t>
            </w:r>
          </w:p>
          <w:p>
            <w:pPr>
              <w:pStyle w:val="Heading1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ΗΜΟΣ ΠΕΛΛ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ΑΡ. ΜΕΛΕΤΗΣ : 16/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 xml:space="preserve">ΠΡΟΜΗΘΕΙΑ ΓΡΑΦΙΚΗΣ ΥΛΗΣ, ΦΩΤΟΑΝΤΙΓΡΑΦΙΚΟΥ ΧΑΡΤΙΟΥ ΚΑΙ ΛΟΙΠΩΝ ΕΙΔΩΝ ΓΡΑΦΕΙΟΥ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pacing w:val="-3"/>
              </w:rPr>
              <w:t xml:space="preserve">ΤΟΥ ΔΗΜΟΥ ΠΕΛΛΑΣ ΕΤΟΥΣ 2016 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pacing w:val="-3"/>
                <w:u w:val="single"/>
              </w:rPr>
            </w:pPr>
            <w:r>
              <w:rPr>
                <w:rFonts w:cs="Arial" w:ascii="Comic Sans MS" w:hAnsi="Comic Sans MS"/>
                <w:b/>
                <w:spacing w:val="-3"/>
                <w:u w:val="single"/>
              </w:rPr>
            </w:r>
          </w:p>
        </w:tc>
      </w:tr>
    </w:tbl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ΟΙΚΟΝΟΜΙΚΗ ΠΡΟΣΦΟΡΑ </w:t>
      </w:r>
    </w:p>
    <w:p>
      <w:pPr>
        <w:pStyle w:val="2"/>
        <w:jc w:val="lef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90"/>
        <w:gridCol w:w="1699"/>
        <w:gridCol w:w="1702"/>
        <w:gridCol w:w="1563"/>
        <w:gridCol w:w="155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Α/Α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ΕΙΔΟΣ ΠΡΟΜΗΘΕΙΑ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ΜΟΝΑΔΑ ΜΕΤΡΗΣ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ΠΟΣΟΤΗΤ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ΤΙΜΗ ΜΟΝΑΔΟΣ (ΕΥΡΩ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ΔΑΠΑΝΗ (ΕΥΡΩ)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szCs w:val="24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CD-R 80M 700MB ΜΕ ΘΗΚ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CD-R 80M 700MB ΧΩΡΙΣ ΘΗΚ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DVD-R 16X 4,7GB  ΧΩΡΙΣ ΘΗΚ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DVD-R 16X 4,7GB ΜΕ ΘΗΚ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ΑΠΟΣΥΡΡΑΠΤΙΚΟ RO-MA TO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ΑΡΙΘΜΟΜΗΧΑΝΗ 10 ΨΗΦΙΩΝ ΔΙΠΛΗΣ ΤΡΟΦΟΔΟΣΙΑ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ΑΥΤΟΚΟΛΛΗΤΑ ΧΑΡΤΑΚΙΑ ΣΗΜΕΙΩΣΕΩΝ 51mmX76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ΑΥΤΟΚΟΛΛΗΤΑ ΧΑΡΤΑΚΙΑ ΣΗΜΕΙΩΣΕΩΝ 76mmX76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ΑΥΤΟΚΟΛΛΗΤΕΣ ΕΤΙΚΕΤΕΣ ΓΙΑ ΕΚΤΥΠΩΤΗ 210Χ148mm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10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ΑΥΤΟΚΟΛΛΗΤΕΣ ΕΤΙΚΕΤΕΣ ΓΙΑ ΕΚΤΥΠΩΤΗ 210Χ297mm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10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ΑΥΤΟΚΟΛΛΗΤΕΣ ΕΤΙΚΕΤΕΣ ΓΙΑ ΕΚΤΥΠΩΤΗ 70Χ25,4mm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10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ΑΥΤΟΚΟΛΛΗΤΕΣ ΕΤΙΚΕΤΕΣ ΓΙΑ ΕΚΤΥΠΩΤΗ 70Χ42,4mm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10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ΑΥΤΟΚΟΛΛΗΤΕΣ ΕΤΙΚΕΤΕΣ ΓΙΑ ΕΚΤΥΠΩΤΗ 99,1Χ139mm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10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ΒΑΡΙΑ ΒΑΣΗ ΚΟΛΛΗΤΙΚΗΣ ΤΑΙΝΙΑ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ΒΑΣΗ ΗΜΕΡΟΛΟΓΙΟΥ ΜΕΤΑΛΛΙΚΗ ΔΙΑΤΡΗΤ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ΓΟΜΟΛΑΣΤΙΧΑ ΛΕΥΚΗ ΜΕΣΑΙΟΥ ΜΕΓΕΘΟΥ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ΑΛΥΤΙΚΟ ΓΙΑ ΔΙΟΡΘΩΤΙΚ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ΑΤΡΗΤΙΚΟ ΔΥΟ ΟΠΩΝ (ΔΥΝΑΤΟΤΗΤΑ ΔΙΑΤΡΗΣΗΣ 20 ΦΥΛΛΩΝ/ΦΟΡΑ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ΑΦΑΝΕΙΕΣ Α4 ΓΙΑ ΝΤΟΣΙΕ (ΣΥΣΚΕΥΑΣΙΑ 100 ΤΕ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ΑΦΑΝΕΙΕΣ ΜΕ ΕΛΑΣΜΑ ΓΙΑ ΝΤΟΣΙΕ (ΣΥΣΚΕΥΑΣΙΑ 25 ΤΕ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ΑΦΑΝΟ ΑΥΤΟΚΟΛΛΗΤΟ ΚΑΠΛΑΝΤΙΣΜΑΤΟΣ ΒΙΒΛΙΩΝ (ΔΙΑΣΤΑΣΗ 0,45x20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EM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ΑΧΩΡΙΣΤΙΚΑ ΧΑΡΤΙΝΑ 1-10 ΘΕΜΑΤ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ΑΧΩΡΙΣΤΙΚΑ ΧΑΡΤΙΝΑ 1-5 ΘΕΜΑΤ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ΟΡΘΩΤΙΚΗ ΤΑΙΝΙΑ (Pelikan/Prit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ΔΙΟΡΘΩΤΙΚΟ ΥΓΡΟ (Pelikan/Prit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ΖΕΛΑΤΙΝΕΣ ESSELTE ΠΕΡΦΟΡΕ OFFICE ΔΙΑΦΑΝΗ - ΚΑΘΑΡΗ (ΚΩΔ. 109700) (ΣΥΣΚΕΥΑΣΙΑ 100 ΤΕ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ΗΜΕΡΗΣΙΟΣ ΗΜΕΡΟΔΕΙΚΤΗΣ ΓΡΑΦΕΙΟΥ ΓΥΡΙΣΤΟΣ 9Χ12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ΗΜΕΡΟΛΟΓΙΟ ΡΑΦΤΟ ΗΜΕΡΗΣΙΟ 14Χ21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ΗΜΕΡΟΛΟΓΙΟ ΣΠΙΡΑΛ ΗΜΕΡΗΣΙΟ 14Χ21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ΘΗΚΗ ΚΥΒΟΥ ΤΕΤΡΑΓΩΝΗ ΜΕΤΑΛΛΙΚΗ ΔΙΑΤΡΗΤ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ΘΗΚΗ ΠΕΡΙΟΔΙΚΩΝ ΧΑΡΤΙΝΗ UNI PAP NATURE BOX 8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ΑΛΑΘΙ ΑΧΡΗΣΤΩΝ ΜΕΤΑΛΛΙΚΟ ΔΙΑΤΡΗΤ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ΑΛΥΜΜΑΤΑ ΒΙΒΛΙΟΔΕΣΙΑΣ ΔΙΑΦΑΝΑ Α4 ΠΑΧΟΥΣ 150mi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ΑΡΦΙΤΣΕ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ΛΑΣΕΡ ΠΛΑΣΤΙΚΟΠΟΙΗΜΕΝΟ Α4 4-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ΛΑΣΕΡ ΠΛΑΣΤΙΚΟΠΟΙΗΜΕΝΟ Α4 8-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ΛΛΑ UHU STIC 21g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ΛΛΑ ΡΕΥΣΤΗ UHU 20g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ΛΛΕΣ ΑΝΑΦΟΡΑ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ΛΛΗΤΙΚΗ ΤΑΙΝΙΑ 19mmX33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ΛΛΗΤΙΚΗ ΤΑΙΝΙΑ MAGIC INVISIBLE 19mmX33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ΠΙΔΙ ΜΕΓΑΛ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ΠΙΔΙ ΜΙΚΡ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ΜΕ ΛΑΣΤΙΧΟ FIBER Κ5cm ΜΑΥΡ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ΜΕ ΛΑΣΤΙΧΟ FIBER Κ8cm ΜΑΥΡ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ΡΕΜΑΣΤΟΣ ΦΑΚΕΛΟΣ  Α4 PENDAFLEX (ESSELTE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ΛΑΣΤΙΧΑ MEDIUM 50Γ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ΛΑΣΤΙΧΑ ΠΛΑΤΙΑ 50Γ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ΜΑΝΤΑΛΑΚΙΑ ΜΑΥΡΑ ΕΓΓΡΑΦΩΝ 25mm                      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2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ΜΑΝΤΑΛΑΚΙΑ ΜΑΥΡΑ ΕΓΓΡΑΦΩΝ 32mm                      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2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ΜΑΝΤΑΛΑΚΙΑ ΜΑΥΡΑ ΕΓΓΡΑΦΩΝ 41mm                      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2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ΜΑΡΚΑΔΟΡΑΚΙ PILOT V BALL 0,5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2"/>
              </w:rPr>
              <w:t>ΜΑΡΚΑΔΟΡΑΚΙ</w:t>
            </w:r>
            <w:r>
              <w:rPr>
                <w:rFonts w:cs="Comic Sans MS" w:ascii="Comic Sans MS" w:hAnsi="Comic Sans MS"/>
                <w:szCs w:val="22"/>
                <w:lang w:val="en-US"/>
              </w:rPr>
              <w:t xml:space="preserve"> PILOT V5 HI-TEC POINT EXTRA FINE 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2"/>
              </w:rPr>
              <w:t>ΜΑΡΚΑΔΟΡΑΚΙ</w:t>
            </w:r>
            <w:r>
              <w:rPr>
                <w:rFonts w:cs="Comic Sans MS" w:ascii="Comic Sans MS" w:hAnsi="Comic Sans MS"/>
                <w:szCs w:val="22"/>
                <w:lang w:val="en-US"/>
              </w:rPr>
              <w:t xml:space="preserve"> PILOT V5 HI-TEC POINT EXTRA FINE 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EM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ΜΑΡΚΑΔΟΡΟΣ ΑΝΕΞΙΤΗΛΟΣ ΜΕ ΣΤΡΟΓΓΥΛΗ ΜΥΤΗ 1,5-3mm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ΑΡΚΑΔΟΡΟΣ ΥΠΟΓΡΑΜΜΙΣΗ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ΕΛΑΝΙ ΓΙΑ ΤΑΜΠΟΝ (Pelika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ΗΝΙΑΙΟ ΠΛΑΝΟ ΓΡΑΦΕΙΟΥ ΠΕΡΦΟΡΕ ΜΕ ΓΩΝΙΕΣ 35Χ50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ΟΛΥΒ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ΟΛΥΒΟΘΗΚΗ ΤΕΤΡΑΓΩΝΗ ΜΕΤΑΛΛΙΚΗ ΔΙΑΤΡΗΤ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ΠΑΤΑΡΙΕΣ ΑΛΚΑΛΙΚΕΣ Α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ΠΑΤΑΡΙΕΣ ΑΛΚΑΛΙΚΕΣ ΑΑ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ΜΠΑΤΑΡΙΕΣ ΕΠΑΝΑΦΟΡΤΙΖΟΜΕΝΕΣ ΑΑ 2300mA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ΞΥΣΤΡΑ ΜΕΤΑΛΛΙΚ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ΠΙΝΕΖΕΣ ΜΕ ΚΕΦΑΛΑΚΙ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ΡΩΤΟΚΟΛΛΟ ΑΛΛΗΛΟΓΡΑΦΙΑΣ UNIPAP (Κωδικός 70505) 100φ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ΡΩΤΟΚΟΛΛΟ ΑΛΛΗΛΟΓΡΑΦΙΑΣ UNIPAP (Κωδικός 70518) 500φ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ΡΟΛΟ ΧΑΡΤΙ ΓΙΑ PLOTTER 90 gr ΔΙΑΣΤΑΣΕΩΝ 0,61x45,7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EM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ΡΟΛΟ ΧΑΡΤΙ ΓΙΑ PLOTTER 90 gr ΔΙΑΣΤΑΣΕΩΝ 0,91x45,7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EM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ΠΙΡΑΛ ΠΛΑΣΤΙΚΟ ΒΙΒΛΙΟΔΕΣΙΑΣ (ΔΙΑΣΤΑΣΗ ΡΑΧΗΣ 12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EM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ΣΠΙΡΑΛ ΠΛΑΣΤΙΚΟ ΒΙΒΛΙΟΔΕΣΙΑΣ (ΔΙΑΣΤΑΣΗ ΡΑΧΗΣ 16mm)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ΤΥΛΟ ΜΕ ΒΑΣ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ΤΥΛΟ FABER-CASTELL 0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2"/>
              </w:rPr>
              <w:t>ΣΤΥΛΟ</w:t>
            </w:r>
            <w:r>
              <w:rPr>
                <w:rFonts w:cs="Comic Sans MS" w:ascii="Comic Sans MS" w:hAnsi="Comic Sans MS"/>
                <w:szCs w:val="22"/>
                <w:lang w:val="en-US"/>
              </w:rPr>
              <w:t xml:space="preserve"> PILOT SUPER GRIP 0,7mm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ΤΥΛΟ ΔΙΑΡΚΕΙΑΣ BI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2"/>
              </w:rPr>
              <w:t>ΣΤΥΛΟ</w:t>
            </w:r>
            <w:r>
              <w:rPr>
                <w:rFonts w:cs="Comic Sans MS" w:ascii="Comic Sans MS" w:hAnsi="Comic Sans MS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Cs w:val="22"/>
              </w:rPr>
              <w:t>ΔΙΑΡΚΕΙΑΣ</w:t>
            </w:r>
            <w:r>
              <w:rPr>
                <w:rFonts w:cs="Comic Sans MS" w:ascii="Comic Sans MS" w:hAnsi="Comic Sans MS"/>
                <w:szCs w:val="22"/>
                <w:lang w:val="en-US"/>
              </w:rPr>
              <w:t xml:space="preserve"> PELICAN STICK PR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ΥΝΔΕΤΗΡΕΣ 28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00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ΥΝΔΕΤΗΡΕΣ 50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00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ΣΥΡΜΑΤΑ ΣΥΡΡΑΠΤΙΚΟΥ RO-MA No 24/6                  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000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ΣΥΡΜΑΤΑ ΣΥΡΡΑΠΤΙΚΟΥ RO-MA Νο 2000 64           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000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ΥΡΜΑΤΑ ΣΥΡΡΑΠΤΙΚΟΥ Νο 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ΚΟΥΤΙ 1000 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ΥΡΡΑΠΤΙΚΗ ΜΗΧΑΝΗ ΕΠΙΤΡΑΠΕΖΙΑ (ΔΥΝΑΤΟΤΗΤΑ ΣΥΡΡΑΦΗΣ ΜΕΧΡΙ 140 ΦΥΛΛΩΝ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ΥΡΡΑΠΤΙΚΟ PARVA RO-MA 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ΥΡΡΑΠΤΙΚΟ PRIMULA 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ΣΦΡΑΓΙΔΑ ΗΜΕΡΟΜΗΝΙΑΣ ΜΗΧΑΝΙΚ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ΑΙΝΙΑ ΓΙΑ ΑΡΙΘΜΟΜΗΧΑΝΗ 57mmX60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ΑΙΝΙΑ ΣΥΣΚΕΥΑΣΙΑΣ 50mmX66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ΑΜΠΟΝ 130 Χ 200 (Pelika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ΑΜΠΟΝ 70Χ110 (Pelika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ΗΛΕΦΩΝΙΚΟ ΕΥΡΕΤΗΡΙΟ ΡΑΦΤΟ 17Χ23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ΑΚΕΛΟΣ ΑΛΛΗΛΟΓΡΑΦΙΑΣ ΚΑΦΕ ΑΥΤΟΚΟΛΛΗΤΟΣ 25Χ36 ΜΕ ΤΗΝ ΕΠΩΝΥΜΙΑ ΤΟΥ ΔΗΜΟ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ΦΑΚΕΛΟΣ ΑΛΛΗΛΟΓΡΑΦΙΑΣ ΛΕΥΚΟΣ ΑΥΤΟΚΟΛΛΗΤΟΣ 23Χ12 ΜΕ ΤΗΝ ΕΠΩΝΥΜΙΑ ΤΟΥ ΔΗΜΟΥ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6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ΦΑΚΕΛΟΣ ΑΛΛΗΛΟΓΡΑΦΙΑΣ ΛΕΥΚΟΣ ΑΥΤΟΚΟΛΛΗΤΟΣ 23Χ16 ΜΕ ΤΗΝ ΕΠΩΝΥΜΙΑ ΤΟΥ ΔΗΜΟΥ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ΦΑΚΕΛΟΣ ΑΛΛΗΛΟΓΡΑΦΙΑΣ ΛΕΥΚΟΣ ΑΥΤΟΚΟΛΛΗΤΟΣ 23Χ33 ΜΕ ΤΗΝ ΕΠΩΝΥΜΙΑ ΤΟΥ ΔΗΜΟΥ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ΑΚΕΛΟΣ ΑΛΛΗΛΟΓΡΑΦΙΑΣ ΛΕΥΚΟΣ ΜΕ ΠΑΡΑΘΥΡΟ ΑΥΤΟΚΟΛΛΗΤΟΣ 23Χ12 ΜΕ ΤΗΝ ΕΠΩΝΥΜΙΑ ΤΟΥ ΔΗΜΟ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ΑΚΕΛΟΣ ΓΙΑ 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ΑΚΕΛΟΣ ΚΟΡΔΟΝΙ ΜΕ ΠΛΑΣΤΙΚΗ ΡΑΧ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ΑΚΕΛΟΣ ΜΕ ΛΑΣΤΙΧΟ ΚΑΙ ΑΥΤΙ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ΑΚΕΛΟΣ ΧΑΡΤΙΝΟΣ ΜΕ ΑΥΤΙ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ΥΛΛΑΔΑ ΡΙΓΕ 100φ. 25Χ35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ΥΛΛΑΔΑ ΡΙΓΕ 150φ. 25Χ35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ΥΛΛΑΔΑ ΡΙΓΕ 200φ. 25Χ35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ΩΤΟΑΝΤΙΓΡΑΦΙΚΟ ΧΑΡΤΙ Α4 160g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25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ΩΤΟΑΝΤΙΓΡΑΦΙΚΟ ΧΑΡΤΙ ΛΕΥΚΟ Α3 80g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50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ΦΩΤΟΑΝΤΙΓΡΑΦΙΚΟ ΧΑΡΤΙ ΛΕΥΚΟ Α4 80g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ΠΑΚΕΤΟ 500 ΦΥΛΛ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2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ΧΑΡΑΚΑΣ 15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ΧΑΡΑΚΑΣ 30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ΧΑΡΤΑΚΙΑ ΣΗΜΕΙΩΣΕΩΝ ΛΕΥΚΑ (ΚΥΒΟ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ΧΑΡΤΟΤΑΙΝΙΑ 50mmX25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ΨΑΛΙΔΙ 16,5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ΨΑΛΙΔΙ 20,5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Cs w:val="22"/>
              </w:rPr>
              <w:t>ΑΘΡΟΙΣΜ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Cs w:val="22"/>
              </w:rPr>
              <w:t>Φ.Π.Α. 23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Comic Sans MS" w:hAnsi="Comic Sans MS" w:cs="Arial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Cs w:val="22"/>
              </w:rPr>
              <w:t>ΣΥΝΟΛ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Cs w:val="22"/>
              </w:rPr>
            </w:r>
          </w:p>
        </w:tc>
      </w:tr>
    </w:tbl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10"/>
      </w:tblGrid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Γιαννιτσά,  2/11/2015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Γιαννιτσά,   ……………………</w:t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Η Συντάξασα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Ο Προσφέρων</w:t>
            </w:r>
          </w:p>
        </w:tc>
      </w:tr>
      <w:tr>
        <w:trPr>
          <w:trHeight w:val="82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bCs/>
                <w:szCs w:val="22"/>
              </w:rPr>
              <w:t xml:space="preserve">ΠΑΣΑΛΗ ΠΑΡΑΣΚΕΥΗ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Π.Ε. 11 ΠΛΗΡΟΦΟΡΙΚΗΣ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276" w:right="1133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02:00Z</dcterms:created>
  <dc:creator>user</dc:creator>
  <dc:description/>
  <cp:keywords/>
  <dc:language>en-US</dc:language>
  <cp:lastModifiedBy>Lampis</cp:lastModifiedBy>
  <dcterms:modified xsi:type="dcterms:W3CDTF">2016-01-05T13:03:00Z</dcterms:modified>
  <cp:revision>3</cp:revision>
  <dc:subject/>
  <dc:title/>
</cp:coreProperties>
</file>